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797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z w:val="28"/>
          <w:szCs w:val="28"/>
        </w:rPr>
        <w:t>от «16» декабря 2022 года</w:t>
      </w:r>
      <w:r>
        <w:rPr>
          <w:sz w:val="28"/>
          <w:szCs w:val="28"/>
        </w:rPr>
        <w:tab/>
        <w:tab/>
        <w:tab/>
        <w:tab/>
        <w:t xml:space="preserve">      </w:t>
        <w:tab/>
        <w:tab/>
        <w:tab/>
        <w:t>№224</w:t>
      </w:r>
    </w:p>
    <w:p>
      <w:pPr>
        <w:pStyle w:val="Normal"/>
        <w:tabs>
          <w:tab w:val="clear" w:pos="709"/>
          <w:tab w:val="left" w:pos="6300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79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города Нижневартовска от 18.06.2010 №803 «Об утверждении Порядка предоставления жилых помещений муниципального жилищного фонда коммерческого использования» (с изменениями)</w:t>
      </w:r>
    </w:p>
    <w:p>
      <w:pPr>
        <w:pStyle w:val="Normal"/>
        <w:tabs>
          <w:tab w:val="clear" w:pos="709"/>
          <w:tab w:val="left" w:pos="43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ассмотрев проект решения Думы города Нижневартовска «О внесении изменений в решение Думы города Нижневартовска от 18.06.2010 №803 «Об утверждении Порядка предоставления жилых помещений муниципального жилищного фонда коммерческого использования» (с изменениями)»</w:t>
      </w:r>
      <w:r>
        <w:rPr>
          <w:rFonts w:eastAsia="Batang;바탕"/>
          <w:sz w:val="28"/>
          <w:szCs w:val="28"/>
        </w:rPr>
        <w:t>, внесенный главой города Нижневартовска, руководствуясь статьей 19 Устава города Нижневартовска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Дума города </w:t>
      </w:r>
      <w:r>
        <w:rPr>
          <w:bCs/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в приложение к решению </w:t>
      </w:r>
      <w:r>
        <w:rPr>
          <w:sz w:val="28"/>
          <w:szCs w:val="28"/>
        </w:rPr>
        <w:t>Думы города Нижневартовска от 18.06.2010 №803 «Об утверждении Порядка предоставления жилых помещений муниципального жилищного фонда коммерческого использования» (с изменениями от 15.02.2013 №359, от 29.04.2016 №1025, от 25.11.2016 №62, от 29.09.2017 №218, от 29.03.2019 №461, от 31.05.2019 №498, от 26.02.2021 №728, от 28.05.2021 №787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раздел 2 дополнить подпунктом 4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) семьям, имеющим двух и более несовершеннолетних детей, отнесенным к категории «ребенок-инвалид» проживающим в городе Нижневартовске не менее 10 лет, не имеющим жилых помещений в найме или социальном найме в городе Нижневартовске и жилых помещений                          в собственности на территории Российской Федерации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дел 3 изложить </w:t>
      </w:r>
      <w:r>
        <w:rPr>
          <w:bCs/>
          <w:sz w:val="28"/>
          <w:szCs w:val="28"/>
        </w:rPr>
        <w:t>в следующей редакции: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3. Порядок предоставления гражданам жилых помещений муниципального жилищного фонда коммерческого использования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3.1. Для рассмотрения вопроса о предоставлении жилого помещения муниципального жилищного фонда коммерческого использования заявитель представляет следующие документы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1) заявление о предоставлении жилого помещения муниципального жилищного фонда коммерческого использования, подписанное заявителем              и всеми совершеннолетними членами его семь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2) документы, удостоверяющие личность заявителя и членов его семь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3) свидетельства о государственной регистрации актов гражданского состояния, выданные компетентными органами иностранного государства,            и их нотариально удостоверенный перевод на русский язык (при наличии)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) сведения об отсутствии задолженности по оплате за коммунальные услуги, услуги по управлению многоквартирным домом, услуги                        по содержанию и текущему ремонту общего имущества в многоквартирном доме, в случае если заявителю ранее предоставлялось жилое помещение муниципального жилищного фонда коммерческого использовани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5) сведения о сроке проживания на территории города Нижневартовска не менее 15 лет, в случае если срок проживания в городе Нижневартовске               не удостоверяется записью в паспорте гражданина Российской Федерации (для граждан, указанных в подпункте 1 пункта 2.1 раздела 2 настоящего Порядка)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6) сведения о сроке проживания на территории города Нижневартовска не менее 10 лет, в случае если срок проживания в городе Нижневартовске              не удостоверяется записью в паспорте гражданина Российской Федерации (для граждан, указанных в подпункте 4 пункта 2.1 раздела 2 настоящего Порядка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3.2. Управление по жилищной политике администрации города в рамках межведомственного информационного взаимодействия запрашивает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1) сведения из Единого государственного реестра недвижимости                       о правах заявителя и членов его семьи на имеющиеся у них объекты недвижимого имущества, в том числе на ранее существовавшие фамилию, имя, отчество (последнее - при наличии) в случае их изменения; информацию из Единого государственного реестра недвижимости, содержащую общедоступные сведения о зарегистрированных правах на объект недвижимости (Федеральная служба государственной регистрации, кадастра       и картографии (Росреестр)) (за исключением граждан, указанных в подпункте 3 пункта 2.1 раздела 2 настоящего Порядка)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2) сведения о постановке заявителя на учет в налоговом органе                с указанием идентификационного номера налогоплательщика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3) сведения из Бюджетного учреждения Ханты-Мансийского автономного округа - Югры «Центр имущественных отношений» о правах заявителя и членов его семьи на имеющиеся у них объекты недвижимого имущества на территории города Нижневартовска (за исключением граждан, указанных в подпункте 3 пункта 2.1 раздела 2 настоящего Порядка)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ab/>
        <w:t>4) сведения из Единого государственного реестра записей актов гражданского состояния о рождении, смерти, заключении брака, расторжении брака, перемене фамилии, имени, отчеств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сведения об инвалидности, содержащиеся в федеральном реестре инвалидов, в отношении категории граждан, указанной в подпункте 4 пункта 2.1 раздела 2 настоящего Порядка, а в случае отсутствия соответствующих сведений в федеральном реестре инвалидов - на основании представленных заявителем документов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) сведения о трудовой деятельности заявителя (за исключением граждан, указанных в подпунктах 1, 3, 4 пункта 2.1 раздела 2 настоящего Порядка)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7)</w:t>
      </w:r>
      <w:r>
        <w:rPr/>
        <w:t xml:space="preserve"> </w:t>
      </w:r>
      <w:r>
        <w:rPr>
          <w:bCs/>
          <w:sz w:val="28"/>
          <w:szCs w:val="28"/>
        </w:rPr>
        <w:t>сведения о наличии или отсутствии у заявителя и членов его семьи жилых помещений</w:t>
      </w:r>
      <w:r>
        <w:rPr>
          <w:sz w:val="28"/>
          <w:szCs w:val="28"/>
        </w:rPr>
        <w:t xml:space="preserve"> в найме или социальном найме в городе Нижневартовске</w:t>
      </w:r>
      <w:r>
        <w:rPr>
          <w:bCs/>
          <w:sz w:val="28"/>
          <w:szCs w:val="28"/>
        </w:rPr>
        <w:t xml:space="preserve"> (за исключением граждан, указанных в подпункте 3 пункта                                     2.1 раздела 2 настоящего Порядка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казанные документы (сведения) заявитель вправе представить по собственной инициативе. Указанные документы (сведения) не запрашиваются в случае если подтверждаются документами (сведениями) представленными заявителе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3.3. Для заключения договора найма жилого помещения муниципального жилищного фонда коммерческого использования управление по жилищной политике администрации города направляет в департамент муниципальной собственности и земельных ресурсов администрации города копии следующих документов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1) заявление о предоставлении жилого помещения коммерческого использования, подписанное заявителем и всеми совершеннолетними членами его семь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2) документ, удостоверяющий личность заявител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3) сведения из Федеральной налоговой службы Российской Федерации            о постановке заявителя на учет в налоговом органе с указанием идентификационного номера налогоплательщик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4. Решение об отказе в предоставлении жилого помещения муниципального жилищного фонда коммерческого использования                            по договору найма принимается в случа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1) несоответствия заявителя, обратившегося за предоставлением жилого помещения муниципального жилищного фонда коммерческого использования, требованиям, установленным пунктом                                          2.1 раздела 2 настоящего Порядк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) отсутствия одного или нескольких документов, указанных в пункте 3.1 раздела 3 настоящего Порядк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) наличия у заявителя задолженности по оплате за наем жилого помещения муниципального жилищного фонда коммерческого использования, задолженности по оплате за коммунальные услуги, услуги              по управлению многоквартирным домом, услуги по содержанию и текущему ремонту общего имущества в многоквартирном доме (в случае если заявителю ранее предоставлялось жилое помещение муниципального жилищного фонда коммерческого использования)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) отсутствия свободных жилых помещений муниципального жилищного фонда коммерческого использования.».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.</w:t>
      </w:r>
    </w:p>
    <w:tbl>
      <w:tblPr>
        <w:tblW w:w="9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63"/>
      </w:tblGrid>
      <w:tr>
        <w:trPr>
          <w:trHeight w:val="2277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16» декабря 2022 года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                                                  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16» декабря 2022 года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37" w:gutter="0" w:header="567" w:top="851" w:footer="692" w:bottom="74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24:00Z</dcterms:created>
  <dc:creator>User</dc:creator>
  <dc:description/>
  <cp:keywords/>
  <dc:language>en-US</dc:language>
  <cp:lastModifiedBy>Трофимова Марина Викторовна</cp:lastModifiedBy>
  <cp:lastPrinted>2022-12-16T09:45:00Z</cp:lastPrinted>
  <dcterms:modified xsi:type="dcterms:W3CDTF">2022-12-16T06:00:00Z</dcterms:modified>
  <cp:revision>23</cp:revision>
  <dc:subject/>
  <dc:title>ПРОЕКТ</dc:title>
</cp:coreProperties>
</file>